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Tričká dlhý rukáv polypropylén a tričká krátky rukáv polypropylén“ </w:t>
      </w:r>
      <w:r>
        <w:rPr>
          <w:rFonts w:eastAsia="Arial" w:cs="Calibri Light" w:ascii="Arial Narrow" w:hAnsi="Arial Narrow"/>
          <w:b/>
          <w:sz w:val="22"/>
          <w:szCs w:val="22"/>
        </w:rPr>
        <w:t xml:space="preserve">(ID </w:t>
      </w:r>
      <w:r>
        <w:rPr>
          <w:rFonts w:cs="Helvetica" w:ascii="Arial Narrow" w:hAnsi="Arial Narrow"/>
          <w:b/>
          <w:sz w:val="22"/>
          <w:szCs w:val="22"/>
          <w:shd w:fill="FFFFFF" w:val="clear"/>
        </w:rPr>
        <w:t>záka</w:t>
      </w:r>
      <w:r>
        <w:rPr>
          <w:rFonts w:cs="Arial Narrow" w:ascii="Arial Narrow" w:hAnsi="Arial Narrow"/>
          <w:b/>
          <w:sz w:val="22"/>
          <w:szCs w:val="22"/>
        </w:rPr>
        <w:t>zky (42974</w:t>
      </w:r>
      <w:r>
        <w:rPr>
          <w:rFonts w:cs="Helvetica" w:ascii="Arial Narrow" w:hAnsi="Arial Narrow"/>
          <w:b/>
          <w:sz w:val="22"/>
          <w:szCs w:val="22"/>
          <w:shd w:fill="FFFFFF" w:val="clear"/>
        </w:rPr>
        <w:t>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metom zákazky je obstaranie tričiek s  dlhým rukáv POP a tričiek s krátkym rukáv POP, ktoré sú  určené  pre príslušníkov Hasičského a záchranného zboru  vykonávajúcich výkon služby pre modul pozemného hasenia Slovenskej republiky na nosenie pod nehorľavým oblekom počas celého roka a taktiež na nosenie ako vrchný odev.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18235300-8 Tričká s dlhým rukávom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8331000-8 Tričká s krátkym rukávom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60000000-8 Dopravné služby (bez prepravy odpadu)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3 mesiacov od nadobudnutia účinnosti kúpnej zmluv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Ústredný sklad MV SR, Príboj 560, 976 13 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chnická  špecifikácia predmetu zákazk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Špecifikácia predmetu zákazk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0" w:hanging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12.1. Tričká dlhý rukáv polypropylén a tričká krátky rukáv polypropylén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0" w:hanging="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12.1.1 Popis vzhľadu výrobkov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ičká sú anatomického tvaru vyhotovené vo farbe bielej PANTONE 11-0601 TPX, materiálové zloženie 32 % POP dutý prierez / 64 POP modifikovaný celulózou / 4 % pružné vlákno. Je to jednolícna plastická krytá chytová pletenina so žakardovým vzorom tvaru lomenej vlnky, štruktúra úpletu obsahuje sústavu odvodových kanálikov na zlepšenie priedušnosti a odvádzanie prebytočnej vlhkosti z povrchu tela. Polypropylénové vlákno má  permanentnú antibakteriálnu úpravu na báze iónov striebra. POP dutého prierezu bude na vnútornej strane kvôli zrýchleniu  transportu vlhkosti z povrchu tela, POP modifikovaný celulózou bude na vonkajšej strane pleteniny kvôli jemnejšiemu omaku  a vyššej absorpcii vlhkosti zo spodnej vrstvy úpletu. Základnou vlastnosťou úpletu je v teple dobre ventilovať a odvádzať vlhkosť z povrchu tela, v chlade zas termoizolovať.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rih je okrúhly ku krku spracovaný do dvojitého pružného lemu výšky cca 1,5 cm.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lný kraj tričiek je podohnutý na šírku 2 cm a prešitý na dvojihlovom stroji so spodom krycím stehom. Rukávy sú  krátke alebo dlhé (podľa požiadavky)  raglánového typu ukončené dvojitým pružným lemom výšky cca  5 cm v prípade trička s dlhým rukávom a 2 cm v prípade trička s krátkym rukávom. V strede priekrčníka zadného dielu je všitá etiketa. Úplet má pružné lemy, je zhotovený v obojlícnej rebrovej väzbe 1:1 v zložení 95%POP a 5% elastan, pričom polypropylénové vlákno je modifikované permanentnou antibakteriálnou úpravou na báze iónov striebra.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ntážne švy sú šité na plochom šijacom stroji (flatlock). Všetky stehy musia mať maximálnu pevnosť voči uvoľneniu, resp. rozpáraniu.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rednom diely trička v prsnej časti je nápis HASIČI nanesený </w:t>
      </w:r>
      <w:bookmarkStart w:id="0" w:name="_Hlk126144007"/>
      <w:r>
        <w:rPr>
          <w:rFonts w:cs="Arial Narrow" w:ascii="Arial Narrow" w:hAnsi="Arial Narrow"/>
          <w:sz w:val="22"/>
          <w:szCs w:val="22"/>
        </w:rPr>
        <w:t xml:space="preserve">sieťotlačou na pružnej záhustke, ktorá bude absorbovať elasticitu základného materiálu tak, že nápis sa nepoškodí (nepretrhne, nezošúcha) ani po viacnásobnom nosení a praní vo farebnom prevedení </w:t>
      </w:r>
      <w:bookmarkEnd w:id="0"/>
      <w:r>
        <w:rPr>
          <w:rFonts w:cs="Arial Narrow" w:ascii="Arial Narrow" w:hAnsi="Arial Narrow"/>
          <w:sz w:val="22"/>
          <w:szCs w:val="22"/>
        </w:rPr>
        <w:t>čierna o rozmeroch výška 5 cm a šírka 8 cm v type písma ARIAL BLACK. Font písma je potrebné natiahnuť do výšky tak, aby dosiahol požadovaný rozmer.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1" w:name="_Hlk126144174"/>
      <w:bookmarkStart w:id="2" w:name="_Hlk126144174"/>
    </w:p>
    <w:p>
      <w:pPr>
        <w:pStyle w:val="Bezriadkovania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ľavom rukáve trička bude umiestnená vlajka Slovenskej republiky (obr. 1) vo forme nášivky o rozmeroch </w:t>
      </w:r>
      <w:bookmarkStart w:id="3" w:name="_Hlk126144085"/>
      <w:r>
        <w:rPr>
          <w:rFonts w:cs="Arial Narrow" w:ascii="Arial Narrow" w:hAnsi="Arial Narrow"/>
          <w:sz w:val="22"/>
          <w:szCs w:val="22"/>
        </w:rPr>
        <w:t>výška 5 cm a šírka 7,6 cm vo farebnom vyhotovení</w:t>
      </w:r>
      <w:bookmarkEnd w:id="3"/>
      <w:r>
        <w:rPr>
          <w:rFonts w:cs="Arial Narrow" w:ascii="Arial Narrow" w:hAnsi="Arial Narrow"/>
          <w:sz w:val="22"/>
          <w:szCs w:val="22"/>
        </w:rPr>
        <w:t>. Nášivka bude vyšitá na mäkkom podkladovom materiáli, bude sa prispôsobovať tvaru ramena pri nosení hotového výrobku a nebude omínať ani ináč obmedzovať užívateľa. Nášivka bude našitá na rukáv 1-ihlovým dvojnitným pevne viazaným stehom po celom svojom obvode vo vzdialenosti maximálne 1 mm od okraja, aby tie po praní neodchlipovali a neodstávali pri následnom použití.</w:t>
      </w:r>
      <w:bookmarkEnd w:id="2"/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nášivky:</w:t>
      </w:r>
    </w:p>
    <w:p>
      <w:pPr>
        <w:pStyle w:val="Bezriadkovania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nášivky sú podložené podkladovým materiálom 100 % polyester, 100 g/m2 a okraje sú tepelne spracované proti strapkaniu a páraniu. Vonkajší rozmer štátnej vlajky SR: šírka 70,00 mm ± 0,30 mm, výška 46,67 mm ± 0,30 mm. Vnútorný rozmer štátnej vlajky SR: šírka 66,00 mm ± 0,30 mm, výška 42,66 mm ± 0,30 mm. Štátna vlajka Slovenskej republiky – farebná je olemovaná rámikom čiernej farby po obvode vlajky s hrúbkou 2,00 mm ± 0,30 mm. Po celej vnútornej ploche štátnej vlajky SR s rozmermi 66,00 mm ± 0,30 mm (šírka) x 42,66 mm ± 0,30 mm (výška) sú vyšité horizontálne (vodorovne) tri farebne odlišné pruhy usporiadané pod sebou v nasledovnom poradí: - u štátnej vlajky SR farebnej v poradí z hora nadol biely pruh, modrý pruh, červený pruh.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mery jednotlivých pruhov sú: (šírka) 66,00 mm ± 0,30 mm x (výška) 14,22 mm ± 0,30 mm. (šírka = vzdialenosť od ľavého vnútorného okraja lemu po pravý vnútorný okraj lemu štátnej vlajky SR). Umiestnenie štátneho znaku na štátnych vlajkách SR: V ľavej časti obdĺžnika (obdĺžnik = celá plocha olemovanej časti štátnej vlajky) v strede 2/3 šírky štátnej vlajky SR je umiestnený slovenský znak s rozmermi: (šírka) 17,06 mm ± 0,30 mm x (výška) 21,33 mm ± 0,30 mm. Štátny znak a trojvršie v štátnom znaku sú olemované lemom s hrúbkou 1,00 mm ± 0,30 mm. Štátny znak SR je umiestnený 9,66 mm ± 0,30 mm od ľavej vnútornej strany obvodového lemovania 9,66 mm ± 0,30 mm od vrchnej vnútornej strany obvodového lemovania a 9,66 mm ± 0,30 mm od spodnej vnútornej strany obvodového lemovania.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štátnej vlajky SR farebnej je štátny znak olemovaný rámikom bielej farby.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rebné vyhotovenie slovenského znaku Slovenskej republiky: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uh pod dvojkrížom - červená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vojkríž - biela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ojvršie - modrá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m trojvršia  -modrá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m slovenského znaku - biela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ázok 1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Calibri"/>
          <w:bCs/>
          <w:color w:val="000000"/>
          <w:sz w:val="22"/>
          <w:szCs w:val="22"/>
          <w:u w:val="single"/>
        </w:rPr>
      </w:pPr>
      <w:r>
        <w:rPr>
          <w:rFonts w:cs="Calibri" w:ascii="Arial Narrow" w:hAnsi="Arial Narrow"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3969385" cy="3169920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ravom rukáve trička je logo Modulu pozemného hasenia Slovenskej republiky (obr. 2) vo farebnom vyhotovení vo forme nášivky o rozmeroch výška 10 cm a šírka 8 cm vo farebnom vyhotovení. Nášivka bude vyšitá na mäkkom podkladovom materiáli, bude sa prispôsobovať tvaru ramena pri nosení hotového výrobku a nebude omínať ani ináč obmedzovať užívateľa. Nášivka bude našitá na rukáv 1-ihlovým dvojnitným pevne viazaným stehom po celom svojom obvode vo vzdialenosti maximálne 1 mm od okraja, aby sa po praní neodchlipovali a neodstávali pri následnom použití. 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ázok 2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1605" cy="258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Calibri"/>
          <w:bCs/>
          <w:color w:val="000000"/>
          <w:sz w:val="22"/>
          <w:szCs w:val="22"/>
        </w:rPr>
      </w:pPr>
      <w:r>
        <w:rPr>
          <w:rFonts w:cs="Calibri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12.1.2.Veľkostný sortiment a tabuľka kontrolných rozmerov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Bezriadkovania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6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57"/>
        <w:gridCol w:w="467"/>
        <w:gridCol w:w="567"/>
        <w:gridCol w:w="568"/>
        <w:gridCol w:w="588"/>
        <w:gridCol w:w="808"/>
        <w:gridCol w:w="82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sť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X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XX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XXXL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šírka cez prsia(cm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5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5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Celková dĺžka (cm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7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ĺžka dlhého rukáva (cm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ĺžka krátkeho rukáva (cm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</w:tr>
    </w:tbl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lerancia všetkých rozmerov je ± 3%.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riadkovania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Bezriadkovania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12.1.3 Špecifikácia použitého materiálu</w:t>
      </w:r>
    </w:p>
    <w:p>
      <w:pPr>
        <w:pStyle w:val="Bezriadkovania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6"/>
        <w:gridCol w:w="4399"/>
      </w:tblGrid>
      <w:tr>
        <w:trPr>
          <w:trHeight w:val="258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b/>
                <w:b/>
                <w:kern w:val="0"/>
                <w:sz w:val="22"/>
                <w:szCs w:val="22"/>
                <w:lang w:eastAsia="cs-CZ"/>
              </w:rPr>
            </w:pPr>
            <w:bookmarkStart w:id="4" w:name="_Hlk126164927"/>
            <w:bookmarkEnd w:id="4"/>
            <w:r>
              <w:rPr>
                <w:rFonts w:cs="Arial Narrow" w:ascii="Arial Narrow" w:hAnsi="Arial Narrow"/>
                <w:b/>
                <w:kern w:val="0"/>
                <w:sz w:val="22"/>
                <w:szCs w:val="22"/>
                <w:lang w:eastAsia="cs-CZ"/>
              </w:rPr>
              <w:t>Parameter</w:t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žadovaný (hodnotený)  údaj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 xml:space="preserve">Materiálové zloženie </w:t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32% ± 5 % POP dutého prierezu/</w:t>
            </w:r>
          </w:p>
          <w:p>
            <w:pPr>
              <w:pStyle w:val="Standard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/64% ± 5 % POP modifikovaný celulózou/4% ± 1 %  elastan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Väzba</w:t>
            </w:r>
          </w:p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Jednolícna plastická krytá chytová so žakardovým vzorom tvaru lomenej vlnky</w:t>
            </w:r>
          </w:p>
          <w:p>
            <w:pPr>
              <w:pStyle w:val="Standard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Farba</w:t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Biela opticky zjasnená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Plošná hmotnosť</w:t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155 g/m2 ± 5 %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Zmena rozmerov po 5 cykloch prania a sušenia pri 40ºC</w:t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max. ± 5 %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Stálofarebnosť na svetle</w:t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min  stupeň 5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bookmarkStart w:id="5" w:name="_Hlk126143111"/>
            <w:bookmarkEnd w:id="5"/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Antibakteriálna úprava</w:t>
            </w:r>
          </w:p>
        </w:tc>
        <w:tc>
          <w:tcPr>
            <w:tcW w:w="4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Preukázateľná redukcia baktérií</w:t>
            </w:r>
          </w:p>
        </w:tc>
      </w:tr>
    </w:tbl>
    <w:p>
      <w:pPr>
        <w:pStyle w:val="Standard"/>
        <w:tabs>
          <w:tab w:val="clear" w:pos="709"/>
          <w:tab w:val="left" w:pos="2766" w:leader="none"/>
        </w:tabs>
        <w:spacing w:lineRule="atLeast" w:line="240"/>
        <w:ind w:left="426" w:hanging="426"/>
        <w:jc w:val="both"/>
        <w:rPr/>
      </w:pPr>
      <w:r>
        <w:rPr/>
      </w:r>
    </w:p>
    <w:p>
      <w:pPr>
        <w:pStyle w:val="Standard"/>
        <w:tabs>
          <w:tab w:val="clear" w:pos="709"/>
          <w:tab w:val="left" w:pos="2766" w:leader="none"/>
        </w:tabs>
        <w:spacing w:lineRule="atLeast" w:line="240"/>
        <w:ind w:left="426" w:hanging="426"/>
        <w:jc w:val="both"/>
        <w:rPr/>
      </w:pPr>
      <w:r>
        <w:rPr/>
      </w:r>
    </w:p>
    <w:p>
      <w:pPr>
        <w:pStyle w:val="Standard"/>
        <w:spacing w:before="32" w:after="0"/>
        <w:ind w:left="116" w:right="-20" w:hanging="0"/>
        <w:rPr>
          <w:rFonts w:ascii="Arial Narrow" w:hAnsi="Arial Narrow" w:cs="Arial Narrow"/>
          <w:kern w:val="0"/>
          <w:sz w:val="22"/>
          <w:szCs w:val="22"/>
          <w:lang w:eastAsia="cs-CZ"/>
        </w:rPr>
      </w:pPr>
      <w:r>
        <w:rPr>
          <w:rFonts w:cs="Arial Narrow" w:ascii="Arial Narrow" w:hAnsi="Arial Narrow"/>
          <w:kern w:val="0"/>
          <w:sz w:val="22"/>
          <w:szCs w:val="22"/>
          <w:lang w:eastAsia="cs-CZ"/>
        </w:rPr>
        <w:t>Úplet na lemy a priekrčníky.</w:t>
      </w:r>
    </w:p>
    <w:p>
      <w:pPr>
        <w:pStyle w:val="Standard"/>
        <w:spacing w:before="32" w:after="0"/>
        <w:ind w:left="116" w:right="-20" w:hanging="0"/>
        <w:rPr>
          <w:rFonts w:ascii="Arial Narrow" w:hAnsi="Arial Narrow" w:cs="Arial Narrow"/>
          <w:kern w:val="0"/>
          <w:sz w:val="22"/>
          <w:szCs w:val="22"/>
          <w:lang w:eastAsia="cs-CZ"/>
        </w:rPr>
      </w:pPr>
      <w:r>
        <w:rPr>
          <w:rFonts w:cs="Arial Narrow" w:ascii="Arial Narrow" w:hAnsi="Arial Narrow"/>
          <w:kern w:val="0"/>
          <w:sz w:val="22"/>
          <w:szCs w:val="22"/>
          <w:lang w:eastAsia="cs-CZ"/>
        </w:rPr>
      </w:r>
    </w:p>
    <w:tbl>
      <w:tblPr>
        <w:tblW w:w="8667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31"/>
        <w:gridCol w:w="4536"/>
      </w:tblGrid>
      <w:tr>
        <w:trPr>
          <w:trHeight w:val="173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before="32" w:after="0"/>
              <w:ind w:left="116" w:right="-20" w:hanging="0"/>
              <w:rPr>
                <w:rFonts w:ascii="Arial Narrow" w:hAnsi="Arial Narrow" w:cs="Arial Narrow"/>
                <w:b/>
                <w:b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kern w:val="0"/>
                <w:sz w:val="22"/>
                <w:szCs w:val="22"/>
                <w:lang w:eastAsia="cs-CZ"/>
              </w:rPr>
              <w:t>Parameter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32" w:after="0"/>
              <w:ind w:left="116" w:right="-20" w:hanging="0"/>
              <w:rPr>
                <w:rFonts w:ascii="Arial Narrow" w:hAnsi="Arial Narrow" w:cs="Arial Narrow"/>
                <w:b/>
                <w:b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kern w:val="0"/>
                <w:sz w:val="22"/>
                <w:szCs w:val="22"/>
                <w:lang w:eastAsia="cs-CZ"/>
              </w:rPr>
              <w:t>Požadovaná hodnota</w:t>
            </w:r>
          </w:p>
        </w:tc>
      </w:tr>
      <w:tr>
        <w:trPr>
          <w:trHeight w:val="420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 xml:space="preserve">Materiálové zloženie 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lineRule="exact" w:line="246"/>
              <w:ind w:left="66" w:right="-20" w:hanging="0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polypropylénové vlákno v hmote</w:t>
            </w:r>
          </w:p>
          <w:p>
            <w:pPr>
              <w:pStyle w:val="Standard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modifikované permanentnou antibakteriálnou úpravou na báze striebra 95 % ± 1 % / elastan 5 % ±1 %</w:t>
            </w:r>
          </w:p>
        </w:tc>
      </w:tr>
      <w:tr>
        <w:trPr>
          <w:trHeight w:val="420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Väzba</w:t>
            </w:r>
          </w:p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obojlícna rebrova väzba 1:1</w:t>
            </w:r>
          </w:p>
        </w:tc>
      </w:tr>
      <w:tr>
        <w:trPr>
          <w:trHeight w:val="420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Farba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Biela opticky zjasnená</w:t>
            </w:r>
          </w:p>
        </w:tc>
      </w:tr>
      <w:tr>
        <w:trPr>
          <w:trHeight w:val="262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Plošná hmotnosť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220 g/m2 ± 5 %</w:t>
            </w:r>
          </w:p>
        </w:tc>
      </w:tr>
      <w:tr>
        <w:trPr>
          <w:trHeight w:val="420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Zmena rozmerov po 5 cykloch prania a sušenia pri 40ºC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max. ± 5 %</w:t>
            </w:r>
          </w:p>
        </w:tc>
      </w:tr>
      <w:tr>
        <w:trPr>
          <w:trHeight w:val="420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Stálofarebnosť na svetle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min  stupeň 5</w:t>
            </w:r>
          </w:p>
        </w:tc>
      </w:tr>
      <w:tr>
        <w:trPr>
          <w:trHeight w:val="420" w:hRule="atLeast"/>
        </w:trPr>
        <w:tc>
          <w:tcPr>
            <w:tcW w:w="4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Antibakteriálna úprava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Arial Narrow" w:hAnsi="Arial Narrow" w:cs="Arial Narrow"/>
                <w:kern w:val="0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kern w:val="0"/>
                <w:sz w:val="22"/>
                <w:szCs w:val="22"/>
                <w:lang w:eastAsia="cs-CZ"/>
              </w:rPr>
              <w:t>Preukázateľná redukcia baktérií</w:t>
            </w:r>
          </w:p>
        </w:tc>
      </w:tr>
    </w:tbl>
    <w:p>
      <w:pPr>
        <w:pStyle w:val="Bezriadkovania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 w:before="0" w:after="60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  <w:t xml:space="preserve">Ostatné požiadavky na predmet zákazky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09" w:hanging="709"/>
        <w:jc w:val="both"/>
        <w:rPr>
          <w:rFonts w:ascii="Arial Narrow" w:hAnsi="Arial Narrow" w:eastAsia="Microsoft Sans Serif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Calibri" w:ascii="Arial Narrow" w:hAnsi="Arial Narrow"/>
          <w:sz w:val="22"/>
          <w:szCs w:val="22"/>
          <w:lang w:eastAsia="en-US"/>
        </w:rPr>
        <w:t>a) uchádzač predloží k ponuke materiálové listy k predmetu zákazky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04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3-07-03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